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19 »  березня 2019 року                                                                           № </w:t>
      </w:r>
      <w:r>
        <w:rPr>
          <w:b/>
          <w:bCs/>
          <w:sz w:val="28"/>
          <w:szCs w:val="28"/>
          <w:lang w:val="ru-RU"/>
        </w:rPr>
        <w:t>124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Про приведення  тарифів на послуги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/>
      </w:pPr>
      <w:r>
        <w:rPr>
          <w:b/>
        </w:rPr>
        <w:t xml:space="preserve">з вивезення рідких відходів, 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/>
      </w:pPr>
      <w:r>
        <w:rPr>
          <w:b/>
        </w:rPr>
        <w:t xml:space="preserve">що надає КП « Бучанське УЖКГ» Бучанської міської ради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</w:rPr>
      </w:pPr>
      <w:r>
        <w:rPr>
          <w:b/>
        </w:rPr>
        <w:t>до рівня економічно-обгрунтованих витрат”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, В.Д.Кравчука, від  12.03.2019р. за № 203 щодо  приведення тарифів на послуги з вивезення рідких побутових відходів для населення</w:t>
      </w:r>
      <w:r>
        <w:rPr>
          <w:b/>
        </w:rPr>
        <w:t xml:space="preserve">, </w:t>
      </w:r>
      <w:r>
        <w:rPr/>
        <w:t>підприємств, організацій, установ незалежно від їх форм власності, у відповідність до рівня</w:t>
      </w:r>
      <w:r>
        <w:rPr>
          <w:b/>
        </w:rPr>
        <w:t xml:space="preserve">  </w:t>
      </w:r>
      <w:r>
        <w:rPr/>
        <w:t xml:space="preserve">економічно обґрунтованих витрат, керуючись Постановою Кабінету Міністрів України від 26.07.2006р. № 1010 „Про затвердження Порядку формування тарифів на послуги з вивезення побутових відходів”  зі змінами та доповненнями,  законами України </w:t>
      </w:r>
      <w:r>
        <w:rPr>
          <w:b/>
        </w:rPr>
        <w:t>«</w:t>
      </w:r>
      <w:r>
        <w:rPr/>
        <w:t>Про житлово-комунальні послуги</w:t>
      </w:r>
      <w:r>
        <w:rPr>
          <w:b/>
        </w:rPr>
        <w:t xml:space="preserve">», </w:t>
      </w:r>
      <w:r>
        <w:rPr/>
        <w:t xml:space="preserve"> враховуючи розрахунок тарифів КП «БУЖКГ» згідно з урахуванням зростання ціни на енергоносії, на паливно-мастильні матеріали, збільшення вартості запчастин,  зростання мінімальної заробітної плати, відповідно до</w:t>
      </w:r>
      <w:r>
        <w:rPr>
          <w:b/>
        </w:rPr>
        <w:t xml:space="preserve"> </w:t>
      </w:r>
      <w:r>
        <w:rPr/>
        <w:t>Закону України</w:t>
      </w:r>
      <w:r>
        <w:rPr>
          <w:b/>
        </w:rPr>
        <w:t xml:space="preserve"> </w:t>
      </w:r>
      <w:r>
        <w:rPr/>
        <w:t>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ВИРІШИВ:</w:t>
      </w:r>
    </w:p>
    <w:p>
      <w:pPr>
        <w:pStyle w:val="Normal"/>
        <w:widowControl w:val="false"/>
        <w:snapToGrid w:val="false"/>
        <w:jc w:val="both"/>
        <w:rPr/>
      </w:pPr>
      <w:r>
        <w:rPr/>
        <w:tab/>
        <w:t xml:space="preserve"> 1. Встановити тарифи на послуги з вивезення рідких побутових відходів,  які надає КП „Бучанське УЖКГ” на 2019 рік згідно розрахунків у розмірі: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 </w:t>
      </w:r>
      <w:r>
        <w:rPr/>
        <w:t>1.1 І група споживачів (фізичні особи) - вартість тарифу на вивіз рідких побутових відходів на 1 м. куб. - 107,78</w:t>
      </w:r>
      <w:r>
        <w:rPr>
          <w:color w:val="000000"/>
        </w:rPr>
        <w:t xml:space="preserve"> з ПДВ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2  ІІ</w:t>
      </w:r>
      <w:r>
        <w:rPr/>
        <w:tab/>
        <w:t>група споживачів (юридичні особи) - вартість тарифу на вивіз рідких побутових відходів за 1 м. куб. - 125,11 грн. з ПДВ</w:t>
      </w:r>
    </w:p>
    <w:p>
      <w:pPr>
        <w:pStyle w:val="Normal"/>
        <w:widowControl w:val="false"/>
        <w:snapToGrid w:val="false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  </w:t>
      </w:r>
      <w:r>
        <w:rPr/>
        <w:t>2. Встановити граничний рівень рентабельності в розрахунках планових витрат тарифу на вивезення твердих побутових відходів на рівні: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</w:t>
      </w:r>
      <w:r>
        <w:rPr/>
        <w:t>І група споживачів - 12 %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</w:t>
      </w:r>
      <w:r>
        <w:rPr/>
        <w:t>ІІ група споживачів - 30 %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</w:t>
      </w:r>
      <w:r>
        <w:rPr/>
        <w:t>3.Ввести  в дію тарифи, встановлені даним рішенням з моменту їх оприлюднення.</w:t>
      </w:r>
    </w:p>
    <w:p>
      <w:pPr>
        <w:pStyle w:val="Normal"/>
        <w:jc w:val="both"/>
        <w:rPr/>
      </w:pPr>
      <w:r>
        <w:rPr/>
        <w:tab/>
        <w:t>4. Контроль за виконанням даного рішення покласти  на  відділ житлово-комунального господарства Бучанської міської ради.</w:t>
      </w:r>
    </w:p>
    <w:p>
      <w:pPr>
        <w:pStyle w:val="Normal"/>
        <w:ind w:left="4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Керуючий справами                                                                                  Д.О.Гапчен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</w:rPr>
      </w:pPr>
      <w:r>
        <w:rPr/>
        <w:t>Погоджено: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</w:t>
      </w:r>
      <w:r>
        <w:rPr/>
        <w:t xml:space="preserve">Начальник юридичного відділу </w:t>
        <w:tab/>
        <w:t>М.С.Бєляков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 xml:space="preserve">Начальник КП „БУЖКГ”                                                              </w:t>
        <w:tab/>
        <w:t>В.Д.Кравч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60" w:hRule="atLeast"/>
        </w:trPr>
        <w:tc>
          <w:tcPr>
            <w:tcW w:w="9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47675</wp:posOffset>
                      </wp:positionV>
                      <wp:extent cx="6159500" cy="46107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0" cy="4610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0"/>
                                    <w:gridCol w:w="4680"/>
                                    <w:gridCol w:w="1520"/>
                                    <w:gridCol w:w="1480"/>
                                    <w:gridCol w:w="132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Додаток 1 до рішенн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виконавчого комітету Бучанської міської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ради № 124 від19.03.2019 р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Розрахунок тарифу на послуги з вивезення рідких побутових відходів для І, ІІ групи споживач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Повна собівартість одиниці послуги (ПС) становить 80,20 грн за 1 м.куб. (без рентабельності та ПДВ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І. Вартість тарифу на вивіз рідких побутових відходів для І групи споживачів (фізичні особ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Діючий затв.тари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 xml:space="preserve">72,74 </w:t>
                                        </w:r>
                                        <w:r>
                                          <w:rPr/>
                                          <w:t xml:space="preserve">80,20 + 12 %(рентабельність) = 89,82 грн.+20%ПДВ =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07,78 грн./1 м.к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  <w:r>
                                          <w:rPr/>
                                          <w:t>107,78*3,75 м. куб. (об’єм бочки) = 404,18 грн. з ПД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ІІ. Вартість тарифу на вивіз рідких побутових відходів для ІІ групи споживачів  (юридичні особ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  <w:r>
                                          <w:rPr/>
                                          <w:t xml:space="preserve">80,20 + 30%(рентабельність) = 104,26 + 20% ПДВ =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25,11 грн./1 м.к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 xml:space="preserve">        </w:t>
                                        </w:r>
                                        <w:r>
                                          <w:rPr/>
                                          <w:t>125,11*3,75 м. куб. (об’єм бочки) = 469,16 грн. з ПД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pt;height:363.05pt;mso-wrap-distance-left:0pt;mso-wrap-distance-right:9pt;mso-wrap-distance-top:0pt;mso-wrap-distance-bottom:0pt;margin-top:35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4680"/>
                              <w:gridCol w:w="1520"/>
                              <w:gridCol w:w="1480"/>
                              <w:gridCol w:w="13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даток 1 до ріш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иконавчого комітету Бучанської міської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ади № 124 від19.03.2019 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озрахунок тарифу на послуги з вивезення рідких побутових відходів для І, ІІ групи споживач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вна собівартість одиниці послуги (ПС) становить 80,20 грн за 1 м.куб. (без рентабельності та ПД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І. Вартість тарифу на вивіз рідких побутових відходів для І групи споживачів (фізичні особ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Діючий затв.тари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72,74 </w:t>
                                  </w:r>
                                  <w:r>
                                    <w:rPr/>
                                    <w:t xml:space="preserve">80,20 + 12 %(рентабельність) = 89,82 грн.+20%ПДВ = </w:t>
                                  </w:r>
                                  <w:r>
                                    <w:rPr>
                                      <w:b/>
                                    </w:rPr>
                                    <w:t>107,78 грн./1 м.к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07,78*3,75 м. куб. (об’єм бочки) = 404,18 грн. з ПД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ІІ. Вартість тарифу на вивіз рідких побутових відходів для ІІ групи споживачів  (юридичні особ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80,20 + 30%(рентабельність) = 104,26 + 20% ПДВ =  </w:t>
                                  </w:r>
                                  <w:r>
                                    <w:rPr>
                                      <w:b/>
                                    </w:rPr>
                                    <w:t>125,11 грн./1 м.к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25,11*3,75 м. куб. (об’єм бочки) = 469,16 грн. з ПД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720" w:firstLine="48"/>
        <w:jc w:val="both"/>
        <w:rPr/>
      </w:pPr>
      <w:r>
        <w:rPr/>
        <w:t xml:space="preserve">Головний економіст                                                                             Гриненко А.В.    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620" w:right="624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32"/>
      <w:lang w:val="uk-UA" w:bidi="ar-SA"/>
    </w:rPr>
  </w:style>
  <w:style w:type="character" w:styleId="WW">
    <w:name w:val="WW- Знак"/>
    <w:basedOn w:val="Style11"/>
    <w:qFormat/>
    <w:rPr>
      <w:sz w:val="24"/>
      <w:lang w:val="uk-UA" w:bidi="ar-SA"/>
    </w:rPr>
  </w:style>
  <w:style w:type="character" w:styleId="WW1">
    <w:name w:val="WW- Знак1"/>
    <w:basedOn w:val="Style11"/>
    <w:qFormat/>
    <w:rPr>
      <w:sz w:val="24"/>
      <w:szCs w:val="24"/>
      <w:lang w:val="uk-UA"/>
    </w:rPr>
  </w:style>
  <w:style w:type="character" w:styleId="WW2">
    <w:name w:val="WW- Знак2"/>
    <w:basedOn w:val="Style11"/>
    <w:qFormat/>
    <w:rPr>
      <w:b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WW3">
    <w:name w:val="WW- Знак3"/>
    <w:basedOn w:val="Style11"/>
    <w:qFormat/>
    <w:rPr>
      <w:sz w:val="24"/>
      <w:lang w:val="uk-UA"/>
    </w:rPr>
  </w:style>
  <w:style w:type="character" w:styleId="WW4">
    <w:name w:val="WW- Знак4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Arial Unicode MS" w:cs="Mangal"/>
      <w:kern w:val="2"/>
      <w:sz w:val="20"/>
      <w:lang w:val="ru-RU" w:bidi="hi-IN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16:00Z</dcterms:created>
  <dc:creator>Admin</dc:creator>
  <dc:description/>
  <dc:language>en-US</dc:language>
  <cp:lastModifiedBy>Татьяна Ивановна</cp:lastModifiedBy>
  <cp:lastPrinted>2019-03-20T16:19:00Z</cp:lastPrinted>
  <dcterms:modified xsi:type="dcterms:W3CDTF">2019-03-28T07:02:00Z</dcterms:modified>
  <cp:revision>15</cp:revision>
  <dc:subject/>
  <dc:title> </dc:title>
</cp:coreProperties>
</file>